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1114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489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190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