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68747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00878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