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88985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96024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393551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847288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