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te on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colllected in a study of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f White Imperial Spanish onion plants and the density of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density of planting (plants/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:    yield (g/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ty: a code to indicate Purnong Landing (1) or Virginia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data were collected by I.S.Rogers (South Australian Dept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iculture &amp; Fisheries). 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kowsky (1983), Nonlinear Regression Modeling. Dekker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