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01790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95424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38711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726249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674939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97523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34632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26841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999003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781893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376130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680071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345820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603369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145307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94538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348315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896223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970947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260589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5482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824867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065468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12610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08309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769009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392158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557610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721833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386860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35178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546258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761218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477665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052713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858917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651988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549082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39802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