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4940901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0486338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8466881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3029675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7527422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8927620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6842482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5746583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5272903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0173655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9563578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8013508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5254943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421704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5816340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8570109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9195965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9580884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6648503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2887877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4988381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9151385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3504355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7674186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6720767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5597702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7179931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482625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4749301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3033251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6409670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5927068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9581730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8392993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9471631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6305094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9434304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5925125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9423720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