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24633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87420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04201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6993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07545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65610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28351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77748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46630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88315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59713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09719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93995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35178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84799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22176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59004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57228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72611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70261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17468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14819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66660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8735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39924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79061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66891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33956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46610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19258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57243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05582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85000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75449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41404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58073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39821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55227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09345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