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1593548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0477721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2913216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091215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6827503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7849495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1920567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5371245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894318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672297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2133585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652097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1559636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5352576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6262282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938972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384447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431993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281867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7767762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743144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9065898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76127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5065893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0686318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4066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982023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228402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5234655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750331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570373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9652946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8284301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750569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397013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998675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4239756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994117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587492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