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73970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680551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