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2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://code.google.com/p/qdjan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base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jango relies on the &lt;a href="http://doc.qt.nokia.com/latest/qtsql.html"&gt;QtSql modu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access, which supports a wide array of databa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up Set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qt.nokia.com/latest/qsqldatabase.html#addDatabase"&gt;QSqlDatabase::addDatabase(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an in-memory SQLi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db = QSqlDatabase::addDatabase("QSQL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setDatabaseName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ell QDjango to use the database you just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setDatabas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 Creating or dropping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and declared all your models (see \ref models), you can ask QDjang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you can ask QDjango to drop 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drop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reading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QDjango calls the QDjango::database() method whenever it needs a handle to the database. This method will clone the database connection as needed if it is invoked from a diffe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