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playerc/player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onst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client_t *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position2d_t *position2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client object and connect to the server; th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e running on "localhost" at port 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= playerc_client_create(NULL, "localhost", 66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layerc_client_connect(client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error: %s\n", playerc_error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position2d proxy (device id "position2d:0") and sus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2d = playerc_position2d_create(clien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layerc_position2d_subscribe(position2d, PLAYERC_OPEN_MOD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error: %s\n", playerc_error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nable the robots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position2d_enable(position2d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the robot turning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position2d_set_cmd_vel(position2d, 0, 0, 0.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2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data from the server and display current rob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c_client_read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osition : %f %f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2d-&gt;px, position2d-&gt;py, position2d-&gt;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utdown and ti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position2d_unsubscribe(position2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position2d_destroy(position2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client_disconnect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c_client_destroy(cli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