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61332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995322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268259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273251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