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64529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35264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