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6657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8396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2558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4077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