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17792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46851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101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6687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