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284227600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64843683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140022035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