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167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31713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79299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7214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