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7967209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303357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3480030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8513653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