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77608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4066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29133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35370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