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10964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417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24056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6420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