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fun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a term i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s_fun "f:*-&gt;**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s_fun "a:*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, 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