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7970141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4181825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0940503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2679662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230571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2216545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0391712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8032426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7139607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3002282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8647357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