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994149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232882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1775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685204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4053543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99782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501664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89250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14033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897157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721750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