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75451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70285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28231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09971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93618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51363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75540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84760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38452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37715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02892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