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299942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131397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8003720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4794764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9276111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4063575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3270801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977925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799805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8010202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511263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