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23797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86559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40102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60715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6503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56783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4263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96253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64375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01500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9798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