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91610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039617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11229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807950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388064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070355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860880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412947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5627632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083149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6525042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