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157221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202289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165731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238091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732293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920283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350362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992519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757503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0541495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410536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