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14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21931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58414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93944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78204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62144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33542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64470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8071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36536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8299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