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4905412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7847362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9824059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2572145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298304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4068419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8409583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5232214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1310012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0492193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2194945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