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363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565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414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424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