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896671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5721234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