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35358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39984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