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99512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0514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7224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5458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