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61118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35929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60957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84098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