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35019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42049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