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5117722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495730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3073870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283520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