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53401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45629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3549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76227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