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57357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5735700"/>
      <w:bookmarkStart w:id="1" w:name="__Fieldmark__0_14557357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