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6024474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6024474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6024474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6024474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6024474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6024474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60244741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6024474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6024474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60244741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6024474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6024474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6024474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6024474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6024474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6024474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6024474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6024474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6024474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6024474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6024474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6024474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6024474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6024474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6024474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6024474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6024474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6024474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6024474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6024474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6024474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6024474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6024474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60244741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60244741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6024474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6024474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60244741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60244741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