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77875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7787593"/>
            <w:bookmarkStart w:id="1" w:name="__Fieldmark__0_35177875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