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5073851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5073851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5073851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5073851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5073851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5073851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507385123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5073851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5073851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50738512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5073851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5073851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5073851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50738512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50738512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50738512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50738512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50738512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50738512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50738512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50738512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50738512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50738512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50738512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50738512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50738512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50738512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50738512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50738512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50738512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50738512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50738512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50738512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50738512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50738512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50738512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50738512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50738512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50738512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