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912747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780799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