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69235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7011429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449324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9933961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