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9493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0537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87194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42261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09406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29315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61578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47937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48354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7469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75861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24602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382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58237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8973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0059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1800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10805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69191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8126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98335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48825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53698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97573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40406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59396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30432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5049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79253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1296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8986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74981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0837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9892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22576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10278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88454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12212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0134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