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923226867"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1195627980"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184911022"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1054973134"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551115799"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888319420"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201315559"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530477522"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1696314934"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1324704915"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620224990"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1257843710"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1347198207"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1389647456"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2025790964"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1980015172"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1833954254"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1717129878"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901735192"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1045586446"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795458227"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1501749802"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1725402282"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559665961"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346399122"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1737307950"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911325049"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1313193517"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1286167599"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924095283"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369349138"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1460000018"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1072332242"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1752964480"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315021864"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1229664945"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830224500"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1573913857"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1684021201"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