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The reSIProcate Utility Library (r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Procate Utility (rutil) library provides various utility classes for use by the resip stack and Dialog Usage Manager. In some cases, these utility classes are used to provide cross-platform implementations of important system-level stuff; see resip::ThreadIf, resip::Mutex, resip::Lock, resip::Condition, resip::Random, and resip::Timer. In other cases, these classes are an alternative to commonly used classes defined in the stl (resip::Data being an alternative for a std::string). In addition, reSIProcate's DNS subsystem is part of 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ill not find anything even tangentially related to SIP in rutil. For this, you need to look at the reSIProcate stack, or Dialog Us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