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87900850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90186184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