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3519663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6654538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8302706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7565170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4388449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3306438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5095914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0904376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6302211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9054678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5542175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8004997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8088947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6140172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7314736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