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471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37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90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6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9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2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71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7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52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521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13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82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81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5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068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91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